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3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Техническое обслуживание газопроводов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мест захорон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сновное мероприятие 2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благоустройство территории Митякинского сельского поселени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2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6-04-05T10:04:00Z</cp:lastPrinted>
  <dcterms:modified xsi:type="dcterms:W3CDTF">2016-10-05T07:27:00Z</dcterms:modified>
  <cp:revision>47</cp:revision>
  <dc:subject/>
  <dc:title/>
</cp:coreProperties>
</file>